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9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889"/>
        <w:gridCol w:w="2970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981"/>
        <w:gridCol w:w="3279"/>
        <w:gridCol w:w="246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